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05.11.2014 </w:t>
        <w:tab/>
        <w:tab/>
        <w:tab/>
        <w:tab/>
        <w:tab/>
        <w:t>ЗАТО Озёрный</w:t>
        <w:tab/>
        <w:tab/>
        <w:tab/>
        <w:tab/>
        <w:tab/>
        <w:t xml:space="preserve">   № 56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б утверждении муниципальной программы «Управление муниципальным имуществом закрытого административно-территориального образования Озёрный Тверской области на 2015–2017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муниципальную программу «Управление муниципальным имуществом закрытого административно-территориального образования Озёрный Тверской области на 2015–2017 годы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ризнать утратившим силу с 01 января 2015 года постановление Администрации ЗАТО Озёрный от 30.10.2013 г. № 508 «Об утверждении муниципальной программы «Управление муниципальным имуществом закрытого административно-территориального образования Озёрный Тверской области на 2014–2016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Председатель</cp:lastModifiedBy>
  <cp:lastPrinted>2013-11-01T10:02:00Z</cp:lastPrinted>
  <dcterms:modified xsi:type="dcterms:W3CDTF">2014-11-07T07:28:00Z</dcterms:modified>
  <cp:revision>158</cp:revision>
  <dc:subject/>
  <dc:title/>
</cp:coreProperties>
</file>